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32"/>
        </w:rPr>
        <w:t xml:space="preserve"> </w:t>
      </w:r>
      <w:r>
        <w:rPr>
          <w:b/>
          <w:szCs w:val="32"/>
        </w:rPr>
        <w:t xml:space="preserve">Анализ работы ШМО учителей </w:t>
      </w:r>
      <w:r>
        <w:rPr>
          <w:b/>
        </w:rPr>
        <w:t xml:space="preserve">русского языка и литературы, истории и обществознания  МБОУ «СОШ №2 г.Азнакаево» РТ </w:t>
      </w:r>
    </w:p>
    <w:p>
      <w:pPr>
        <w:pStyle w:val="Normal"/>
        <w:jc w:val="center"/>
        <w:rPr/>
      </w:pPr>
      <w:r>
        <w:rPr>
          <w:b/>
          <w:szCs w:val="32"/>
        </w:rPr>
        <w:t xml:space="preserve">за 2017-2018 учебный год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</w:rPr>
        <w:t>Методическая тема ШМО:</w:t>
      </w:r>
      <w:r>
        <w:rPr>
          <w:b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«Организация обучения  предметов гуманитарного цикла в условиях реализации ФГОС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ы самообразования учителей русского языка и языка</w:t>
      </w:r>
    </w:p>
    <w:p>
      <w:pPr>
        <w:pStyle w:val="Normal"/>
        <w:ind w:left="-709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бирова Г.М.: «Способы и приемы формирования коммуникативно-речевых УУД на уроках русского языка и литературы»</w:t>
      </w:r>
    </w:p>
    <w:p>
      <w:pPr>
        <w:pStyle w:val="TextBody"/>
        <w:spacing w:lineRule="atLeast" w:line="270" w:before="90" w:after="90"/>
        <w:rPr/>
      </w:pPr>
      <w:r>
        <w:rPr>
          <w:rStyle w:val="Emphasis"/>
          <w:i w:val="false"/>
          <w:color w:val="000000"/>
          <w:sz w:val="20"/>
          <w:szCs w:val="20"/>
        </w:rPr>
        <w:t>Фарукшина Л.Р.: «Применение инновационных образовательных технологий в преподавании русского языка и литературы</w:t>
      </w:r>
      <w:r>
        <w:rPr>
          <w:color w:val="000000"/>
          <w:sz w:val="20"/>
          <w:szCs w:val="20"/>
        </w:rPr>
        <w:t> </w:t>
      </w:r>
      <w:r>
        <w:rPr>
          <w:rStyle w:val="Emphasis"/>
          <w:i w:val="false"/>
          <w:color w:val="000000"/>
          <w:sz w:val="20"/>
          <w:szCs w:val="20"/>
        </w:rPr>
        <w:t>в условиях перехода       на  ФГОС»</w:t>
      </w:r>
    </w:p>
    <w:p>
      <w:pPr>
        <w:pStyle w:val="TextBody"/>
        <w:spacing w:before="0" w:after="0"/>
        <w:rPr/>
      </w:pPr>
      <w:r>
        <w:rPr>
          <w:rStyle w:val="Emphasis"/>
          <w:i w:val="false"/>
          <w:color w:val="000000"/>
          <w:sz w:val="20"/>
          <w:szCs w:val="20"/>
        </w:rPr>
        <w:t>Ханнанова А.А.: «</w:t>
      </w:r>
      <w:r>
        <w:rPr>
          <w:sz w:val="20"/>
          <w:szCs w:val="20"/>
        </w:rPr>
        <w:t>Метапредметный подход в обучении русскому языку и литературе как средство формирования ключевых компетенций»</w:t>
      </w:r>
      <w:r>
        <w:rPr>
          <w:rStyle w:val="1"/>
          <w:color w:val="000000"/>
          <w:sz w:val="20"/>
          <w:szCs w:val="20"/>
        </w:rPr>
        <w:t xml:space="preserve"> </w:t>
      </w:r>
    </w:p>
    <w:p>
      <w:pPr>
        <w:pStyle w:val="TextBody"/>
        <w:spacing w:lineRule="atLeast" w:line="270" w:before="90" w:after="90"/>
        <w:rPr/>
      </w:pPr>
      <w:r>
        <w:rPr>
          <w:rStyle w:val="Emphasis"/>
          <w:i w:val="false"/>
          <w:color w:val="000000"/>
          <w:sz w:val="20"/>
          <w:szCs w:val="20"/>
        </w:rPr>
        <w:t>Ильясова А.Г.: «Использование проблемно-поискового метода на уроках русского языка в условиях ФГОС ООО»</w:t>
      </w:r>
    </w:p>
    <w:p>
      <w:pPr>
        <w:pStyle w:val="TextBody"/>
        <w:spacing w:lineRule="atLeast" w:line="270" w:before="90" w:after="90"/>
        <w:rPr/>
      </w:pPr>
      <w:r>
        <w:rPr>
          <w:rStyle w:val="Emphasis"/>
          <w:i w:val="false"/>
          <w:color w:val="000000"/>
          <w:sz w:val="20"/>
          <w:szCs w:val="20"/>
        </w:rPr>
        <w:t>Бурцева А.З.: «Системно-деятельностный подход на уроках русского языка и литературы при внедрении ФГОС»</w:t>
      </w:r>
    </w:p>
    <w:p>
      <w:pPr>
        <w:pStyle w:val="TextBody"/>
        <w:spacing w:lineRule="atLeast" w:line="270" w:before="90" w:after="90"/>
        <w:ind w:left="-709" w:firstLine="709"/>
        <w:rPr>
          <w:rStyle w:val="Emphasis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TextBody"/>
        <w:spacing w:lineRule="atLeast" w:line="270" w:before="90" w:after="90"/>
        <w:rPr/>
      </w:pPr>
      <w:r>
        <w:rPr>
          <w:rStyle w:val="Emphasis"/>
          <w:b/>
          <w:i w:val="false"/>
          <w:color w:val="000000"/>
          <w:sz w:val="20"/>
          <w:szCs w:val="20"/>
        </w:rPr>
        <w:t>Темы самообразования учителей истории, обществознания</w:t>
      </w:r>
    </w:p>
    <w:p>
      <w:pPr>
        <w:pStyle w:val="Normal"/>
        <w:rPr/>
      </w:pPr>
      <w:r>
        <w:rPr>
          <w:color w:val="000000"/>
          <w:sz w:val="20"/>
          <w:szCs w:val="20"/>
        </w:rPr>
        <w:t>Ташматова С.Р.:</w:t>
      </w:r>
      <w:r>
        <w:rPr>
          <w:bCs/>
          <w:iCs/>
          <w:color w:val="000000"/>
          <w:sz w:val="20"/>
          <w:szCs w:val="20"/>
          <w:shd w:fill="FFFFFF" w:val="clear"/>
        </w:rPr>
        <w:t xml:space="preserve"> «Повышение педагогической компетентности на основе изучения и внедрения в учебно-воспитательный процесс алгоритмов, формирующих универсальные учебные действия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дыков Ш.Р.: «Формирование критического мышления, развитие гражданственности на уроках истории и обществознания»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адровый состав  ШМ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587"/>
        <w:gridCol w:w="900"/>
        <w:gridCol w:w="2958"/>
        <w:gridCol w:w="993"/>
        <w:gridCol w:w="1701"/>
        <w:gridCol w:w="850"/>
        <w:gridCol w:w="992"/>
        <w:gridCol w:w="5446"/>
      </w:tblGrid>
      <w:tr>
        <w:trPr>
          <w:trHeight w:val="958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(полн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 (месяц, год рождения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-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кращённое назв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конч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ст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анной долж-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лассы, в которых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будет преподавать в 2017-2018 уч г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следующей аттестации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Курсы, семинары, которые прошла  за 2017-2018учебный год</w:t>
            </w:r>
          </w:p>
        </w:tc>
      </w:tr>
      <w:tr>
        <w:trPr>
          <w:trHeight w:val="405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Ханнанова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Альфия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Асгат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03.10.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ысшее, ЕГПИ, 1998год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филфак, учитель русского языка и лит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8А, 8Б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10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 кв. 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Участник Федерального проекта «Апробация модели уровневой оценки компетенции учителей русского языка и математики» 05-29 сентября 2017г, г.Бугульма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Тотальный диктант 14.04.18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Сабирова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Гульназ Мударисов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7.10.1973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Высшее, ЕГПИ, 1996г., филфак, учитель русского языка и литературы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2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6А, 7Б,9Б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 кв. к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Семинар «Развитие коммуникативной компетенции в процессе подготовки к ГИА по русскому языку (в формате ОГЭ и ЕГЭ)», г.Альметьевск, 19.09.17</w:t>
            </w:r>
          </w:p>
        </w:tc>
      </w:tr>
      <w:tr>
        <w:trPr>
          <w:trHeight w:val="405" w:hRule="atLeast"/>
          <w:cantSplit w:val="true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Фарукши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Ринатов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7.01.1975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ысшее, ЕГПИ, 1997, филфак, учитель русского языка и литератур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1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7А, 9А,  1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 кв. к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both"/>
              <w:rPr>
                <w:rStyle w:val="Appleconvertedspace"/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Style w:val="Appleconvertedspace"/>
                <w:rFonts w:cs="Cambria" w:ascii="Cambria" w:hAnsi="Cambria"/>
                <w:b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  <w:cantSplit w:val="true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Бурцев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Альфия Зиннуров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09.10.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958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ысшее,ЕГПИ,1981,филфак, учитель русского  языка и литератур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7л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6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 кв. к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Республиканский семинар тьюторов по проблеме «Инновационные подходы к организации учебных занятий по русскому языку и литературе в общеобразовательных организациях в условиях ФГОС», 12-13.12.2017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Семинар «Реализация требований ФГОС основного общего образования в линиях УМК по русскому языку и литературе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Семинар «Достижене личностных, метапредметных и предметных результатов образования средствами УМК по русскому языку и литературе изд-ва «Дрофа», Москва, 2018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Региональный семинар по теме «Системно-деятельностный подход как основа успешной реализации стандарта второго поколения», г.Набережные Челны, МБОУ «СОШ№53, 31.01.2018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Курс по теме «Модернизация педагогической деятельности учителя русского языка и литературы в свете требований ФГОС», «Набережночелнинский государственный педагогический университет» «Институт дополнительного проф.образования» 09.04.-27.04.2018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Курс по теме «Формирование навыков оказания первой помощи» в рамках программы ДПО повышения квалификации педагогических работников, г.Набережные Челны, 26.04.2018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Ильясов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Аниса Газизуллов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09.04.1952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ысшее, ЕГПИ, 1987г.,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филфак, учитель русского языка и литературы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7 л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ысшая к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  <w:cantSplit w:val="true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Ташматова Светла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Рифов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3.12.1962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ысшее, КГУ, 1986 г.,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филфак, учитель русского языка, ИНПО, Челны, учитель истории и обществозн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2год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А, 9А,9Б, 10А,10Б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ысш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  <w:cantSplit w:val="true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Садыков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Шамиль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Раисови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7.12.1972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ысшее, КГУ,2001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Преподаватель истории по специальности «История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4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А, Б,  9А,Б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 кв. к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В течение учебного года методическим объединением были проведены  заседания со следующей повесткой дн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415"/>
        <w:gridCol w:w="1315"/>
        <w:gridCol w:w="1436"/>
        <w:gridCol w:w="4625"/>
      </w:tblGrid>
      <w:tr>
        <w:trPr>
          <w:trHeight w:val="39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засед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уждаемые вопрос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ро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«Утверждение плана работы школьного методического объединения»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Анализ  руководителя ШМО Фарукшиной Л.Р. о проделанной работе учителей русского языка и литературы, истории, обществознания  в 2016- 2017 учебном году. 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Обсуждение и утверждение плана работы ШМО учителей русского языка и литературы, истории, обществознания  на 2017- 2018 учебный год.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ассмотрение методических писем о преподавании русского языка и литературы,истории,обществознания  в 2017- 2018 учебном году</w:t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Рассмотрение рабочих программ учителей-предметников на новый учебный год. Принятие и утверждение календарно-тематического планирования учителей на новый учебный год.</w:t>
            </w:r>
          </w:p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ссмотрение учебников по русскому языку и литературе, обществознанию, истории по ФПУ, вопросов по оформлению тетрадей по предметам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 Утверждение графиков консультаций по подготовке к ЕГЭ и ОГЭ по русскому языку, литературе, истории, обществознанию.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Утверждение методической темы ШМО учителей русского языка и литературы, истории, обществознания, тем самообразования учителей русского языка и литературы, истории и обществознания</w:t>
            </w:r>
          </w:p>
          <w:p>
            <w:pPr>
              <w:pStyle w:val="TextBody"/>
              <w:snapToGrid w:val="false"/>
              <w:spacing w:before="0" w:after="0"/>
              <w:ind w:right="3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Рассмотрение вопроса подготовки к олимпиадам по русскому языку и литературе, истории, обществознанию, праву,экономик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21.08.2017 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 учителей русского языка и литературы, истории и обществознания ФарукшинаЛ.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чителя гуманитарного цик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1 Решили: Принять к сведению анализ работы за предыдущий учебный год, вести работу по устранению пробелов в знаниях   в новом учебном году.</w:t>
            </w:r>
          </w:p>
          <w:p>
            <w:pPr>
              <w:pStyle w:val="TextBody"/>
              <w:tabs>
                <w:tab w:val="clear" w:pos="708"/>
                <w:tab w:val="left" w:pos="1440" w:leader="none"/>
              </w:tabs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ешили: Утвердить  план  работы учителей русского языка и литературы, истории и обществознания  в рамках недели русского языка и литературы, истории и обществознания на 2017-2018 учебный год (недельные планы по предметам прилагаются).</w:t>
            </w:r>
          </w:p>
          <w:p>
            <w:pPr>
              <w:pStyle w:val="TextBody"/>
              <w:tabs>
                <w:tab w:val="clear" w:pos="708"/>
                <w:tab w:val="left" w:pos="1440" w:leader="none"/>
              </w:tabs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ешили: Подробно изучить данные методические рекомендации, руководствоваться ими  в процессе преподавания русского языка, литературы,истории,обществознания. Вести ежедневную работу над поурочным планом урока. Ознакомить с образовательным минимумом по русскому языку учащихся 5-11 клас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Решили: Принять и утвердить календарно-тематическое планирование в соответствии с положением о           рабочей программе и ктп МБОУ «СОШ №2 г.Азнакаево» РТ на 2017-2018 учебный год.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ешили: Использовать учебники в соответствии с его номером в ФПУ. В связи с введением ФГОС  утвердить перечень учебников и учебных пособий, используемых в образовательном процессе в соответствии ФГОС НОО на учебный год и использовать в 5-х классах (также по русскому языку в 6-8 классах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ешили: Работать над темой само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Решили: Проводить консультации, платные кружки по данным предметам  по подготовке к ОГЭ и ЕГЭ в 9-11 классах по составленному графику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Решили: Вести индивидуальную  подготовку учащихся к участию в школьных и городских олимпиадах.</w:t>
            </w:r>
          </w:p>
        </w:tc>
      </w:tr>
      <w:tr>
        <w:trPr>
          <w:trHeight w:val="4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30" w:after="30"/>
              <w:rPr/>
            </w:pPr>
            <w:r>
              <w:rPr>
                <w:color w:val="000000"/>
                <w:sz w:val="20"/>
                <w:szCs w:val="20"/>
              </w:rPr>
              <w:t>2 Анализ</w:t>
            </w:r>
            <w:r>
              <w:rPr>
                <w:bCs/>
                <w:color w:val="000000"/>
                <w:sz w:val="20"/>
                <w:szCs w:val="20"/>
              </w:rPr>
              <w:t xml:space="preserve"> проведенной работы по предметам гуманитарного цикла за период с 1.09 по 14.10.2017г. </w:t>
            </w:r>
            <w:r>
              <w:rPr>
                <w:color w:val="000000"/>
                <w:sz w:val="20"/>
                <w:szCs w:val="20"/>
              </w:rPr>
              <w:t>Подготовка учителей-предметников  к аттестации.</w:t>
            </w:r>
          </w:p>
          <w:p>
            <w:pPr>
              <w:pStyle w:val="TextBody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Выступление  руководителя ШМО учителей русского языка и литературы, истории, обществознания Фарукшиной Л.Р. по вопросам подготовки к аттестации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ыступление  руководителя ШМО учителей русского языка и литературы, истории, обществознания Фарукшиной Л.Р.  по вопросам проведения и проверки  «Литературного чтения» в 5 классах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Анализ устного зачета по литературе в 5-11 классах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Анализ   входных административных  контрольных работ(диктантов) по русскому языку и литературе в 5-11 классах, истории и обществознанию в 6-11 классах.</w:t>
            </w:r>
          </w:p>
          <w:p>
            <w:pPr>
              <w:pStyle w:val="TextBody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Анализ школьного этапа Всероссийской олимпиады по русскому языку, литературе, истории, обществознанию  в 2017-2018 уч.году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14.10.2017г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 учителей русского языка и литературы, истории и обществознания Фарукшина Л.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чителя гуманитарного цикла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before="30" w:after="3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Решили: Принять к сведению требования подготовки к аттестации.</w:t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Решили: Принять к сведению формулировку и разнообразие заданий, а также провести работу над пробелами учащихся в знаниях после получения итогов.</w:t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ind w:left="-45" w:hanging="75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3 Решили: дать время на подготовку учащимся, которые не смогли сдать зачет по той или иной причине. Учителям русского языка и литературы принять повторный зачет в октябре.</w:t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ind w:left="-45" w:hanging="7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ind w:left="-45" w:hanging="7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4 4 Решили: принять к сведению пробелы в знаниях учащихся. Были даны рекомендации учителям-предметникам, обучающим в данных классах.</w:t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ind w:left="-45" w:hanging="7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 5 Решили: вести индивидуальную подготовку учащихся, набравших наибольшее количество баллов и ставшими победителями и призерами на школьном этапе, к участию на муниципальном этапе Всероссийской олимпиады по данным предметам</w:t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ind w:left="-45" w:hanging="7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ind w:left="-45" w:hanging="7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4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Внеочередное заседание 2-1</w:t>
            </w:r>
          </w:p>
          <w:p>
            <w:pPr>
              <w:pStyle w:val="TextBody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нализ</w:t>
            </w:r>
            <w:r>
              <w:rPr>
                <w:bCs/>
                <w:color w:val="000000"/>
                <w:sz w:val="20"/>
                <w:szCs w:val="20"/>
              </w:rPr>
              <w:t xml:space="preserve"> проведенной работы по предметам гуманитарного цикла за период с 16.10 по 30.10.2017г. </w:t>
            </w:r>
            <w:r>
              <w:rPr>
                <w:color w:val="000000"/>
                <w:sz w:val="20"/>
                <w:szCs w:val="20"/>
              </w:rPr>
              <w:t>Подготовка учителей-предметников  к аттестации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ВПР по русскому языку в 5 классах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 с итогами Республиканских конкурсов сочинен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. Знакомство с графиком работы учителей русского языка и литературы, истории, обществознания в каникулярное время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0.10.2017г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 учителей русского языка и литературы, истории и обществознания Фарукшина Л.Р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уманитарного цикла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Решили: принять к сведению западающие темы по русскому языку и вести работу над устранением пробелов в знаниях учащихся.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Решили: наградить грамотами победителей конкурса сочинений школьного этап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ешили: проводить консультации, платные кружки, подготовку учащихся к муниципальному этапу олимпиад по предметам согласно графику, утвержденному администрацией МБОУ «СОШ №2 г.Азнакаево»</w:t>
            </w:r>
          </w:p>
        </w:tc>
      </w:tr>
      <w:tr>
        <w:trPr>
          <w:trHeight w:val="4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Внеочередное заседание 2-2</w:t>
            </w:r>
          </w:p>
          <w:p>
            <w:pPr>
              <w:pStyle w:val="TextBody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несение изменений в рабочие программы по русскому языку и литературе</w:t>
            </w:r>
          </w:p>
          <w:p>
            <w:pPr>
              <w:pStyle w:val="TextBody"/>
              <w:snapToGrid w:val="false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бота над  внесением изменений в  учебное планирование по русскому языку и литературе со 2 четвер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06.11.2017г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 учителей русского языка и литературы, истории и обществознания Фарукшина Л.Р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уманитарного цикла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Решили: Принять к сведению                                             и утвердить измененное календарно-тематическое планирование в соответствии с положением о  рабочей программе и ктп МБОУ «СОШ №2 г.Азнакаево» РТ на 2017-2018 учебный год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23"/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«Подведение итогов работы ШМО за I полугодие 2017-2018 учебного года»</w:t>
            </w:r>
          </w:p>
          <w:p>
            <w:pPr>
              <w:pStyle w:val="TextBody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рохождение программного материала по русскому языку и литературе, истории и обществознанию в период с 07.11 по 23.12.2017 год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Объективность выставления оценок по русскому языку, литературе, истории, обществознанию за 2 четверть (1 полугодие)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Анализ контрольных работ (диктантов, тестовых работ) по русскому языку за 1 полугодие в 5-11 классах (приложение №1)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Обсуждение вопроса аттестации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ассмотрение вопроса повторного устного зачета по внеклассному чтению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ассмотрение вопроса проведения ВПР в 7 классах (28.11.2017г.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</w:rPr>
              <w:t>Знакомство учителей русского языка и литературы с протоколом анализа итоговых сочинений по литературе учащихся 11-х классов (6.12.2017г.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ассмотрение вопроса анализа пробного(платного) ОГЭ по русскому языку 9-х классов (12.12.2017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Рассмотрение вопроса   анализа пробного(платного) ЕГЭ по русскому языку 11 класса (11.12.2017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Знакомство с итогами муниципального этапа олимпиады школьников по русскому языку, литературе, обществознанию, ис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9.12.201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 учителей русского языка и литературы, истории и обществознания Фарукшина Л.Р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уманитарного цикла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44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ешили: Продолжать работу над документацией согласно календарно-тематическому плану по предметам «Русский язык», «Литература», «История», «Обществознание».</w:t>
            </w:r>
          </w:p>
          <w:p>
            <w:pPr>
              <w:pStyle w:val="23"/>
              <w:tabs>
                <w:tab w:val="clear" w:pos="708"/>
                <w:tab w:val="left" w:pos="1440" w:leader="none"/>
              </w:tabs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Решили: Продолжать работу над выставлением итоговых оценок с учетом контрольных работ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  Решили: принять к сведению пробелы в знаниях учащихся, работать над их устранением. Особое внимание уделить этой задаче по русскому языку в 5-х классах (учителя-предметники: Сабирова Г.М., Ханнанова А.А.), где качество составило 38%, по литературе в 6-х классах (учителя-предметники: ФарукшинаЛ.Р., Сабирова Г.М.)-качество- 55%.</w:t>
            </w:r>
          </w:p>
          <w:p>
            <w:pPr>
              <w:pStyle w:val="23"/>
              <w:tabs>
                <w:tab w:val="clear" w:pos="708"/>
                <w:tab w:val="left" w:pos="1440" w:leader="none"/>
              </w:tabs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Принять к сведению новые требования подготовки к аттестации</w:t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ind w:left="-45" w:hanging="7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5  Решили: Принять к сведению пробелы в знаниях учащихся и работать над их устранением в течение следующего полугодия.</w:t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ешили: Принять к сведению формулировку и разнообразие заданий, а также провести работу над пробелами учащихся в знаниях после получения итогов.</w:t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Решили: Принять к сведению пробелы в знаниях учащихся, работать над их устранением, учитывать это при подготовке к сдаче итогового сочинения по литературе в следующем учебном году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 Решили: Принять к сведению пробелы в знаниях учащихся, работать над их устранением. Вести мониторинг результатов, продолжить индивидуальную работу с неуспевающими детьми по подготовке к ЕГЭ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Решили: Принять к сведению пробелы в знаниях учащихся, работать над их устранением. Вести мониторинг результатов, продолжить индивидуальную работу с неуспевающими детьми по подготовке к ЕГЭ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Решили: Принять к сведению результаты олимпиад по предметам, вести дальнейшую подготовку учащихся с учетом пробелов в знаниях</w:t>
            </w:r>
          </w:p>
        </w:tc>
      </w:tr>
      <w:tr>
        <w:trPr>
          <w:trHeight w:val="4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Внеочередное заседание 3-1 «О сдаче промежуточной аттестации по предметам учащегося Исхакова Ильяса»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рганизация и проведение промежуточной аттестации с 28.02.18 по 7.03.18 для учащегося 10 класса Исхакова Ильяса К. в связи с прибытием учащегося из ГАОУ «Альметьевский колледж»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sz w:val="20"/>
                <w:szCs w:val="20"/>
              </w:rPr>
              <w:t>2.Рассмотрение вопроса учителями-предметниками Ташматовой С.Р. совместно с руководителем ШМО учителей русского языка и литературы, истории и обществознания Фарукшиной Л.Р. разработок КИМ в соответствии с требованиями стандарта за 1 полугодие.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sz w:val="20"/>
                <w:szCs w:val="20"/>
              </w:rPr>
              <w:t>3.Рассмотрение вопроса проверки работы учащегося при присутствии ассистент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27.02.201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 учителей русского языка и литературы, истории и обществознания Фарукшина Л.Р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уманитарного цикла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44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ешили: организовать и провести промежуточную аттестацию с 28.02.18 по 7.03.18 для ученика Исхакова И.К. в связи с невыполнением программы за 1 полугодие согласно учебному плану школы по следующим предметам: экономика, право</w:t>
            </w:r>
          </w:p>
          <w:p>
            <w:pPr>
              <w:pStyle w:val="23"/>
              <w:tabs>
                <w:tab w:val="clear" w:pos="708"/>
                <w:tab w:val="left" w:pos="144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ешили: разработать КИМ в соответствии с требованиями стандарта за 1 полугодие</w:t>
            </w:r>
          </w:p>
          <w:p>
            <w:pPr>
              <w:pStyle w:val="23"/>
              <w:tabs>
                <w:tab w:val="clear" w:pos="708"/>
                <w:tab w:val="left" w:pos="144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ешили: Принять к сведению результаты проверки работы учащегося 10 класса Исхакова И.К. Работать над устранением пробелов в знаниях учащегося в течение следующего полугодия</w:t>
            </w:r>
          </w:p>
          <w:p>
            <w:pPr>
              <w:pStyle w:val="23"/>
              <w:tabs>
                <w:tab w:val="clear" w:pos="708"/>
                <w:tab w:val="left" w:pos="144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30" w:after="3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«Подведение итогов работы ШМО за 3 четверть  2017-2018 учебного года»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рохождение программного материала по русскому языку и литературе, истории и обществознанию в период с 09.01.18  по 24.03.2018 год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 Объективность выставления оценок по русскому языку, литературе, истории, обществознанию за 3 четверть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Анализ  контрольных работ  по русскому языку, истории, обществознанию за 3 четверть  в 5-11 классах (приложения №1, 2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 xml:space="preserve"> Знакомство с итогами ВПР в 5-х и 7-х класс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нализ пробных районных ОГЭ в 9-х классах по русскому языку(14.03.18), пробных  ЕГЭ  в 11-х классах по русскому языку (10.01.18), литературе (19.01.18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ссмотрение плана работы с одаренными и немотивированными к учебе учащими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чет о проделанной работе в рамках недели русского языка и литературы (12.02.-19.02.18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чет о проделанной работе в рамках семинара РИП (15.02.18) и Международного дня родного языка(21.02.18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  Знакомство с итогами муниципального этапа 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Всероссийского Конкурса юных чтецов «Живая классика»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6.03.201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 учителей русского языка и литературы, истории и обществознания Фарукшина Л.Р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уманитарного цикла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44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ешили: Продолжать работу над документацией согласно календарно-тематическому плану по предметам «Русский язык», «Литература», «История», «Обществознание».</w:t>
            </w:r>
          </w:p>
          <w:p>
            <w:pPr>
              <w:pStyle w:val="23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или: Продолжать работу над выставлением итоговых оценок с учетом контрольных работ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Решили: принять к сведению пробелы в знаниях учащихся, работать над их устранением. Особое внимание уделить этой задаче по русскому языку в 5-х классах (учителя-предметники: Сабирова Г.М., Ханнанова А.А.), где качество составило 38%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Решили: Принять к сведению пробелы в знаниях учащихся и работать над их устранением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5Решили: Принять к сведению результаты пробного ОГЭ по русскому языку,  пробного ЕГЭ по русскому языку и литературе. Работать над устранением пробелов в знаниях учащихся, </w:t>
            </w:r>
            <w:r>
              <w:rPr>
                <w:sz w:val="20"/>
                <w:szCs w:val="20"/>
              </w:rPr>
              <w:t>вести мониторинг результатов, продолжить индивидуальную работу с неуспевающими детьми по подготовке к ОГЭ и ЕГЭ</w:t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ешили: Продолжить индивидуальный план работы с одаренными учащимися при подготовке к олимпиадам, также вести работу с немотивированными учащимися с целью заполнения пробелов в знаниях.</w:t>
            </w:r>
          </w:p>
          <w:p>
            <w:pPr>
              <w:pStyle w:val="TextBody"/>
              <w:tabs>
                <w:tab w:val="clear" w:pos="708"/>
                <w:tab w:val="left" w:pos="-795" w:leader="none"/>
                <w:tab w:val="left" w:pos="675" w:leader="none"/>
              </w:tabs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Решили: Принять к сведению итоги проведенных конкурсов, в дальнейшем обновить план проведения недели русского языка и литературы.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Решили: Принять к сведению итоги проведенных мероприятий, использовать в дальнейшем при работе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Решили: Принять к сведению итоги конкурса юных чтецов, готовить учащихся-победителей к конкурсу в следующем учебном году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23"/>
              <w:tabs>
                <w:tab w:val="clear" w:pos="708"/>
                <w:tab w:val="left" w:pos="1440" w:leader="none"/>
              </w:tabs>
              <w:ind w:left="0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23"/>
              <w:tabs>
                <w:tab w:val="clear" w:pos="708"/>
                <w:tab w:val="left" w:pos="1440" w:leader="none"/>
              </w:tabs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30" w:after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одведение итогов работы ШМО за 2017-2018 учебный год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 Прохождение программного материала по русскому языку и литературе, истории и обществознанию в период с 26.03.2018   по  31.05.2018 год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0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Объективность выставления оценок по русскому языку, литературе, истории, обществознанию за год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Анализ  итоговых контрольных работ  по предметам гуманитарного цикла в 5-11 классах (приложение №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02.06.2018г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 учителей русского языка и литературы, истории и обществознания Фарукшина Л.Р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уманитар. цикла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Отчёт о работе  ШМО учителей русского языка и литературы принять к сведению, продолжить развивать позитивные тенденции, имеющиеся в работе членов ШМО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ринять к сведению критерии оценивания знаний учащихся. Вести работу с неуспевающими (Гамбаров Д. (русский язык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нять к сведению пробелы в знаниях учащихся, работать над их устранени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Учителям русского языка и литературы, истории, обществознания продолжить работу над подготовкой к сдаче ОГЭ и ЕГЭ по предметам гуманитарного цик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Продолжить индивидуальную работу   с неуспевающими детьми по подготовке к ОГЭ  и ЕГЭ по русскому языку, истории, обществознанию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офессиональные достижения учителей</w:t>
      </w:r>
    </w:p>
    <w:p>
      <w:pPr>
        <w:pStyle w:val="Normal"/>
        <w:jc w:val="center"/>
        <w:rPr/>
      </w:pPr>
      <w:r>
        <w:rPr>
          <w:b/>
        </w:rPr>
        <w:t>ПРОФЕССИОНАЛЬНЫЕ  ДОСТИЖЕНИЯ УЧИТЕЛЯ Бурцевой А.З. в 2017-2018 учебном году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ДОСТИЖЕНИЯ УЧИТЕЛЯ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1"/>
        <w:gridCol w:w="5742"/>
        <w:gridCol w:w="2126"/>
        <w:gridCol w:w="1135"/>
        <w:gridCol w:w="2410"/>
      </w:tblGrid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ИО учител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 xml:space="preserve">Полное наименование конкурса, форума, фестиваля и т.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орма участия (очно, за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Результат диплом, грамот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приказа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обедителей и призеров муниципального этапа всероссийской олимпиады школьников по русскому языку в 2017-2018 уч.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ая грамота, 27.12.2017 №1484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Член районной комиссии по проверке итоговых сочинений 11 классов в 2017-2018 уч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№ от 18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 МЭ Всероссийской олимпиады школьников по проверке олимпиадных работ по русскому языку и литературе в 2017-18 уч.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№ 5525 от 18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еминар тьюторов по проблеме «Инновационные подходы к организации учебных занятий по русскому языку и литературе в общеобразовательных организациях в условиях ФГОС», Казань,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3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еминар «Реализация требований ФГОС основного общего образования в линиях УМК по русскому языку и литератур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еминар «Достижение личностных, метапредметных и предметных результатов образования средствами УМК по русскому языку и литературе изд-ва «Дрофа», Москва,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минар по теме «Системно-деятельностный подход как основа успешной реализации стандарта второго поколения», г.Набережные Челны, МБОУ «СОШ№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урс по теме «Модернизация педагогической деятельности учителя русского языка и литературы в свете требований ФГОС», «Набережночелнинский государственный педагогический университет» «Институт дополнительного проф.образования» 09.04.-2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498137</w:t>
            </w:r>
          </w:p>
          <w:p>
            <w:pPr>
              <w:pStyle w:val="Normal"/>
              <w:jc w:val="center"/>
              <w:rPr/>
            </w:pPr>
            <w:r>
              <w:rPr/>
              <w:t>Рег.номер</w:t>
            </w:r>
          </w:p>
          <w:p>
            <w:pPr>
              <w:pStyle w:val="Normal"/>
              <w:jc w:val="center"/>
              <w:rPr/>
            </w:pPr>
            <w:r>
              <w:rPr/>
              <w:t>НГПУ 001820 БО</w:t>
            </w:r>
          </w:p>
        </w:tc>
      </w:tr>
      <w:tr>
        <w:trPr>
          <w:trHeight w:val="7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урс по теме «Формирование навыков оказания первой помощи» в рамках программы ДПО повышения квалификации педагогических работников, г.Набережные Чел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4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Республиканской научно-практической конференции «На крыле нау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16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Всероссийского  конкурса мастер-класса учителей родного языка и литературы «Туган те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от 19.02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Альфия Зиннур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еминара «Новое задание 20 на ЕГЭ:экспресс-подгото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30.03.2018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ПРОФЕССИОНАЛЬНЫЕ  ДОСТИЖЕНИЯ УЧИТЕЛЯ Ильясовой А.Г. в 2017-2018 учебном году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ДОСТИЖЕНИЯ УЧИТЕЛЯ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1"/>
        <w:gridCol w:w="5742"/>
        <w:gridCol w:w="2126"/>
        <w:gridCol w:w="1135"/>
        <w:gridCol w:w="2410"/>
      </w:tblGrid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ИО учител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 xml:space="preserve">Полное наименование конкурса, форума, фестиваля и т.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орма участия (очно, за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Результат диплом, грамот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приказа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сова Аниса Газизулл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обедителей и призеров муниципального этапа всероссийской олимпиады школьников по русскому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ая грамота, 28.11.2017г. №1315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сова Аниса Газизулл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 МЭ Всероссийской олимпиады школьников по проверке олимпиадных работ по русскому языку и литературе в 2017-18 уч.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№ 5525 от 18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сова Аниса Газизулл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вклад в развитие образования, высокие результаты на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ФЕССИОНАЛЬНЫЕ  ДОСТИЖЕНИЯ УЧИТЕЛЯ Сабировой Г.М. в 2017-2018 учебном году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  <w:bCs/>
        </w:rPr>
        <w:t>ДОСТИЖЕНИЯ УЧИТЕЛЯ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1"/>
        <w:gridCol w:w="5742"/>
        <w:gridCol w:w="2126"/>
        <w:gridCol w:w="1135"/>
        <w:gridCol w:w="2410"/>
      </w:tblGrid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ИО учител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 xml:space="preserve">Полное наименование конкурса, форума, фестиваля и т.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орма участия (очно, за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Результат диплом, грамот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приказа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Гульназ Мударис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инар, приуроченный к Международному дню родного языка «Есть у каждого язык, что родной наве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, приказ №90114 от 30.03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Гульназ Мударис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еминар «Деятельностный подход в обучении: содержание и педагогические технологии» в рамках Р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Гульназ Мударис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победителей и призеров муниципального этапа всероссийской олимпиады школьников по литератур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ая грамота,</w:t>
            </w:r>
          </w:p>
          <w:p>
            <w:pPr>
              <w:pStyle w:val="Normal"/>
              <w:jc w:val="center"/>
              <w:rPr/>
            </w:pPr>
            <w:r>
              <w:rPr/>
              <w:t>27.12.2017 №1484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Гульназ Мударис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обедителей и призеров муниципального этапа всероссийской олимпиады школьников по русскому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ая грамота,</w:t>
            </w:r>
          </w:p>
          <w:p>
            <w:pPr>
              <w:pStyle w:val="Normal"/>
              <w:jc w:val="center"/>
              <w:rPr/>
            </w:pPr>
            <w:r>
              <w:rPr/>
              <w:t>28.11.2017г. №1315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Гульназ Мударис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Член районной комиссии по проверке итоговых сочинений 11 классов в 2017-2018 уч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№ 2219от 18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Гульназ Мударис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 МЭ Всероссийской олимпиады школьников по проверке олимпиадных работ по русскому языку и литературе в 2017-18 уч.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№ 5522 от 18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Гульназ Мударис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инар «Развитие коммуникативной компетенции в процессе подготовки к ГИА по русскому языку (в формате ОГЭ и ЕГЭ)», г.Альметье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/>
              <w:t>От 19.09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Гульназ Мударис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чатель гранта «Учитель-мастер» с февраля по декабрь 2017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ФЕССИОНАЛЬНЫЕ  ДОСТИЖЕНИЯ УЧИТЕЛЯ Фарукшиной Л.Р. в 2017-2018 учебном году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ДОСТИЖЕНИЯ УЧИТЕЛЯ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1"/>
        <w:gridCol w:w="5742"/>
        <w:gridCol w:w="2126"/>
        <w:gridCol w:w="1135"/>
        <w:gridCol w:w="2410"/>
      </w:tblGrid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ИО учител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 xml:space="preserve">Полное наименование конкурса, форума, фестиваля и т.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орма участия (очно, за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Результат диплом, грамот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приказа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инар, приуроченный к Международному дню родного языка «Есть у каждого язык, что родной наве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, приказ №90113 от 30.03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еминар «Деятельностный подход в обучении: содержание и педагогические технологии» в рамках Р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победителей и призеров муниципального этапа всероссийской олимпиады школьников по русскому языку в 2017-2018 учебном го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ая грамота, 28.11.2017 № 1315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победителей и призеров муниципального этапа всероссийской олимпиады школьников по литератур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ая грамота, 27.12.2017 №1484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убликация презентации по русскому языку на тему «Грамоте учиться…»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детельство о публикации на сайте проекта </w:t>
            </w:r>
            <w:r>
              <w:rPr>
                <w:lang w:val="en-US"/>
              </w:rPr>
              <w:t>infouro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17.12.2017 ДБ-№96566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кация методической разработки сценария интерактивного мероприятия «Прославление боевого товарищества, героизм и самоотверженность героев повести»(по повести Н.В.Гоголя «Тарас Бульб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детельство о публикации на сайте проекта </w:t>
            </w:r>
            <w:r>
              <w:rPr>
                <w:lang w:val="en-US"/>
              </w:rPr>
              <w:t>infouro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 01.02.2018 № ДБ-1113335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кация открытого урока в рамках РИП «Повторение изученного об имени прилагательн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детельство о публикации на сайте проекта </w:t>
            </w:r>
            <w:r>
              <w:rPr>
                <w:lang w:val="en-US"/>
              </w:rPr>
              <w:t>infouro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кация презентации по литературе на тему «Викторина по рассказу М.Шолохова «Судьба челове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детельство о публикации на сайте проекта </w:t>
            </w:r>
            <w:r>
              <w:rPr>
                <w:lang w:val="en-US"/>
              </w:rPr>
              <w:t>infouro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 24.02.2018 №ДБ-1248770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частие в проекте «Инфоурок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дарность за существенный вклад в развитие крупнейшей онлайн-библиотеки методических разработок для учителей, 24.02.2018 №ВМ-01545115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Член районной комиссии по оценке качества образования Азнакаевского муниципального района в 2017-2018уч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№5514 от 18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Член районной комиссии по проверке итоговых сочинений 11 классов в 2017-2018 уч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№5515 от 18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 МЭ Всероссийской олимпиады школьников по проверке олимпиадных работ по русскому языку и литературе в 2017-18 уч.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№ 5524 от 18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ник проекта «Открытый урок с «Просвещением». Литература «Сатира и юмор в рассказах А.П.Чехова «Смерть чиновника» и «Ма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5.02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вебинара «Критерии оценивания развернутых ответов ЕГЭ: особенности использования при полготовке обучающихся к ЕГЭ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27.02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ник вебинара «Современный урок: Каким ему быть?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26.02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вебинара «ЕГЭ-2018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26.02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вебинара  «Разведение понятий внеурочной деятельности и дополните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16.03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вебинара «Особенности процедуры ЕГЭ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20.03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вебинара «Особенности работы с методическими рекомендациями для учителей, подготовленными на основе анализа типичных ошибок участников ЕГЭ 2017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27.03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вебинара «Критерии оценивания развернутых гтветов ЕГЭ: особенности использования при подготовке обучающихся к ЕГЭ (гуманитарные предметы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27.02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вебинара «Самоопределение в условиях неопредел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22.03.20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вебинара «Как подготовиться и уверенно чувствовать на ЕГЭ: советы психоло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13.03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вебинара  «ФГОС: новые компоненты содержания образования. Достижение метапредметных результа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4.04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вебинара «Тревожность. Причины возникновения и трудности де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4.04.20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кшина Лилия Рин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вебинара «Особенности формирования познавательной мотивации как залога успешной образовательной деятель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18.04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ФЕССИОНАЛЬНЫЕ  ДОСТИЖЕНИЯ УЧИТЕЛЯ Ханнановой А.А. в 2017-2018 учебном году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ДОСТИЖЕНИЯ УЧИТЕЛЯ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1"/>
        <w:gridCol w:w="5742"/>
        <w:gridCol w:w="2126"/>
        <w:gridCol w:w="1135"/>
        <w:gridCol w:w="2410"/>
      </w:tblGrid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ИО учител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 xml:space="preserve">Полное наименование конкурса, форума, фестиваля и т.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орма участия (очно, за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Результат диплом, грамот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приказа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инар, приуроченный к Международному дню родного языка «Есть у каждого язык, что родной наве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, приказ №90113 от 30.03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7513" w:leader="none"/>
              </w:tabs>
              <w:ind w:right="175" w:hanging="0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еминар «Деятельностный подход в обучении: содержание и педагогические технологии» в рамках Р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Член районной комиссии по проверке итоговых сочинений 11 классов в 2017-2018 уч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№ от 18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 МЭ Всероссийской олимпиады школьников по проверке олимпиадных работ по русскому языку и литературе в 2017-18 уч.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№ 5525 от 18.12.2017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тальный дикт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4.04.2018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ник Федерального проекта «Апробация модели уровневой оценки компетенции учителей русского языка и математики» 05-29 сентября 2017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от 29.09.2017г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Педагогика для всех» Встреча 4                   21.02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Современный урок-каким ему быть?»           26.02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Критерии оценивания развернутых ответов ЕГЭ: особенности использования при подготовке обучающихся к ЕГЭ (гуманитарные предметы)  27.02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Как подготовиться и уверенно себя чувствовать на ЕГЭ»           13.03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Особенности процедуры ЕГЭ-2018»           20.03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Как сделать урок русского языка не только полезным  и увлекательным»           26.03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Особенности работы с методическими рекомендациями для учителей, подготовленными на основе анализа типичных ошибок участников ЕГЭ 2017 г.»           27.03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Обучающий подход в профориентации. Возможности применения формата рабочей тетради в школьной профориентации»                                11.05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Краткость  - сестра таланта: пишем, сокращаем, обобщаем на ОГЭ»           29.03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ФГОС: новые компоненты содержания образования. Достижение метапредметных результатов»                               04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Педагогика для всех» Встреча 9                    04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учебно-исследовательская деятельность учащихся и ее вклад в формирование универсальных учебных действий»                                10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Особенности формирования познавательной мотивации ка залога успешной образовательной деятельности»                                18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Развитие метапредметных УУД. Работа индивидуально или в паре/группе. Что и когда эффекивнее»                                10.05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Альфия Асгат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Cambria" w:ascii="Cambria" w:hAnsi="Cambria"/>
                <w:spacing w:val="2"/>
                <w:shd w:fill="FFFFFF" w:val="clear"/>
              </w:rPr>
              <w:t>Вебинар на тему: «Развитие метапредметных УУД. Что я знаю и умею? Что могу? Как это диагностировать?»                                16.05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ПРОФЕССИОНАЛЬНЫЕ  ДОСТИЖЕНИЯ УЧИТЕЛЯ Садыкова Ш.Р.  в 2017-2018 учебном году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ДОСТИЖЕНИЯ УЧИТЕЛЯ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1"/>
        <w:gridCol w:w="5742"/>
        <w:gridCol w:w="2126"/>
        <w:gridCol w:w="1135"/>
        <w:gridCol w:w="2410"/>
      </w:tblGrid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ИО учител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 xml:space="preserve">Полное наименование конкурса, форума, фестиваля и т.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орма участия (очно, за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Результат диплом, грамот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приказа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 Шамиль Раисови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обедителей и призеров муниципального этапа всероссийской олимпиады школьников по ис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ая грамота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ов Шамиль Раисови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обедителей и призеров муниципального этапа всероссийской олимпиады школьников по ис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ая грам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ФЕССИОНАЛЬНЫЕ  ДОСТИЖЕНИЯ УЧИТЕЛЯ Ташматовой С.Р.  в 2017-2018 учебном году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ДОСТИЖЕНИЯ УЧИТЕЛЯ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1"/>
        <w:gridCol w:w="5742"/>
        <w:gridCol w:w="2126"/>
        <w:gridCol w:w="1135"/>
        <w:gridCol w:w="2410"/>
      </w:tblGrid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ИО учител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 xml:space="preserve">Полное наименование конкурса, форума, фестиваля и т.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орма участия (очно, за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Результат диплом, грамот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приказа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матова Светлана Рифовн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сы в г.Каз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№2</w:t>
            </w:r>
          </w:p>
          <w:p>
            <w:pPr>
              <w:pStyle w:val="Normal"/>
              <w:jc w:val="center"/>
              <w:rPr/>
            </w:pPr>
            <w:r>
              <w:rPr/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обедителей и призеров муниципального этапа всероссийской олимпиады школьников по обществозн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тная грам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 Достижения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СТИЖЕНИЯ УЧЕНИКОВ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1"/>
        <w:gridCol w:w="4466"/>
        <w:gridCol w:w="2127"/>
        <w:gridCol w:w="2410"/>
        <w:gridCol w:w="2410"/>
      </w:tblGrid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ИО учащегос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 xml:space="preserve">Полное наименование конкурса, форума, фестиваля и т.д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орма участия (очно, за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Результат </w:t>
            </w:r>
          </w:p>
        </w:tc>
      </w:tr>
      <w:tr>
        <w:trPr>
          <w:trHeight w:val="11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Иванова Фея Феликсовна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русскому язы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бедитель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атыпова Ильгина Ильгизар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русскому язы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абделганиева Алсу Миннеяр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ли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Фаррахова Ильвира Рушан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ий конкурс юных чтецов «Живая классика»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Зарипова Диа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ий конкурс юных чтецов «Живая классика»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иргалиева Алсу Ирек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бедитель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ифтахова Азалия Рустам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русскому язы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иргалиева Алсу Ирек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русскому язы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илязова Айгуль Рениле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русскому язы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брагимова Рамина Фанис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</w:rPr>
              <w:t>Миргалиева Алсу Ирек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рофильная смена по литературе в г.Каза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спублик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ксанова Алсу Ринат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зер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мирова Аделя Марат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зер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Фаттахова Ильзира Раиле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русскому язы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</w:t>
            </w:r>
            <w:r>
              <w:rPr>
                <w:rFonts w:cs="Cambria" w:ascii="Cambria" w:hAnsi="Cambria"/>
              </w:rPr>
              <w:t>призер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Гиздетдинова Миляуша Ильгиз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Ганиев Марсель Ильнурови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Гиздетдинова Миляуша Ильгиз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рофильная смена по литературе в г.Каза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спублик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Загидуллина Альбина Ильнур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Конкурс эссе «Если бы я был президентом. Первых три моих указ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спублик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Шарипова Азалия Марселе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ий конкурс юных чтецов «Живая классика»-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Шарипова Азалия Рустам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литерату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арайшин Равил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ис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бедитель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Сунагатов Артур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ис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зер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Миргалиева Алсу Ирек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обществозн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бедитель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БОУ «СОШ№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.Азнакаев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ксанова Алсу Ирековн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Всероссийская олимпиада школьников по обществозн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зе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2 Публикации в профессиональных изданиях:</w:t>
      </w:r>
    </w:p>
    <w:tbl>
      <w:tblPr>
        <w:tblW w:w="1576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3934"/>
        <w:gridCol w:w="6521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25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ab/>
              <w:t>ФИО учител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сборника, жур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работы, статьи, номера страниц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нанова Альфи Асгат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Магариф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деле «Профессиональный опыт» конспект урока на тему «Способы образования слов», № 9(979)/2017, стр. 72-74</w:t>
            </w:r>
          </w:p>
        </w:tc>
      </w:tr>
    </w:tbl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/>
      </w:pPr>
      <w:r>
        <w:rPr>
          <w:b/>
        </w:rPr>
        <w:t xml:space="preserve">5.В каких интернет сообществах, сайтах размещает свои материалы </w:t>
      </w:r>
      <w:r>
        <w:rPr>
          <w:b/>
          <w:shd w:fill="FFFFFF" w:val="clear"/>
        </w:rPr>
        <w:t>(должен быть сертификат о публикации)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1576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3934"/>
        <w:gridCol w:w="6521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учител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интернет сообщества, сай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работы, статьи</w:t>
            </w:r>
          </w:p>
        </w:tc>
      </w:tr>
      <w:tr>
        <w:trPr>
          <w:trHeight w:val="12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укшина Лилия Ринат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ourok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русскому языку на тему «Грамоте учиться…»</w:t>
            </w:r>
          </w:p>
        </w:tc>
      </w:tr>
      <w:tr>
        <w:trPr>
          <w:trHeight w:val="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укшина Лилия Ринат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ourok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разработка сценария интерактивного мероприятия «Прославление боевого товарищества, героизм и самоотверженность героев повести»</w:t>
            </w:r>
          </w:p>
        </w:tc>
      </w:tr>
      <w:tr>
        <w:trPr>
          <w:trHeight w:val="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укшина Лилия Ринат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ourok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урок в рамках РИП «Повторение изученного об имени прилагательном»</w:t>
            </w:r>
          </w:p>
        </w:tc>
      </w:tr>
      <w:tr>
        <w:trPr>
          <w:trHeight w:val="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укшина Лилия Ринат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ourok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кация презентации по литературе на тему «Викторина по рассказу М.Шолохова «Судьба человека»</w:t>
            </w:r>
          </w:p>
        </w:tc>
      </w:tr>
      <w:tr>
        <w:trPr>
          <w:trHeight w:val="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течение учебного года учителя- предметники с целью обмена опытом посещали уроки своих коллег, выступали на заседании ШМО учителей гуманитарного цикла</w:t>
      </w:r>
      <w:r>
        <w:rPr>
          <w:color w:val="000000"/>
          <w:sz w:val="20"/>
          <w:szCs w:val="20"/>
          <w:u w:val="singl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Приняли  активное участие в </w:t>
      </w:r>
      <w:r>
        <w:rPr>
          <w:bCs/>
          <w:sz w:val="20"/>
          <w:szCs w:val="20"/>
        </w:rPr>
        <w:t xml:space="preserve">семинаре, приуроченном  Международному дню родного языка «Есть у каждого язык, что родной навеки» </w:t>
      </w:r>
      <w:r>
        <w:rPr>
          <w:color w:val="000000"/>
          <w:sz w:val="20"/>
          <w:szCs w:val="20"/>
        </w:rPr>
        <w:t xml:space="preserve">который третий год подряд проходит в нашей школе. Под руководством учителей русского языка и литературы Сабировой Г.М. и Фарукшиной Л.Р. было представлено театрализованное представлениеотрывка из комедии Д.И.Фонвизина «Недоросль»(6 классы). Провела открытый урок в 5 классе по литературе «Приключения Робинзона Крузо»(по одноименному произведению Д.Дефо) Ханнанова А.А.. </w:t>
      </w:r>
    </w:p>
    <w:p>
      <w:pPr>
        <w:pStyle w:val="Normal"/>
        <w:jc w:val="both"/>
        <w:rPr>
          <w:spacing w:val="2"/>
          <w:sz w:val="20"/>
          <w:szCs w:val="20"/>
          <w:shd w:fill="FFFFFF" w:val="clear"/>
        </w:rPr>
      </w:pPr>
      <w:r>
        <w:rPr>
          <w:bCs/>
          <w:sz w:val="20"/>
          <w:szCs w:val="20"/>
        </w:rPr>
        <w:t xml:space="preserve">Также данные учителя приняли участие в </w:t>
      </w:r>
      <w:r>
        <w:rPr>
          <w:spacing w:val="2"/>
          <w:sz w:val="20"/>
          <w:szCs w:val="20"/>
          <w:shd w:fill="FFFFFF" w:val="clear"/>
        </w:rPr>
        <w:t>семинаре в рамках РИП по теме «Деятельностный подход в обучении: содержание и педагогические технологии».</w:t>
      </w:r>
      <w:r>
        <w:rPr>
          <w:color w:val="000000"/>
          <w:sz w:val="20"/>
          <w:szCs w:val="20"/>
        </w:rPr>
        <w:t xml:space="preserve"> Показали открытые интегрированные уроки по русскому языку и татарскому языку   учителя русского языка и литературы Фарукшина Л.Р. («Повторение изученного об имени прилагательном»),Сабирова Г.М. («Использование прилагательного как художественно-изобразительное средство языка»),Ханнанова А.А.(«Имена существительные»).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Учителя русского языка и литературы принимали участие также в семинаре</w:t>
      </w:r>
      <w:r>
        <w:rPr>
          <w:bCs/>
          <w:sz w:val="20"/>
          <w:szCs w:val="20"/>
        </w:rPr>
        <w:t xml:space="preserve"> тьюторов по проблеме «Инновационные подходы к организации учебных занятий по русскому языку и литературе в общеобразовательных организациях в условиях ФГОС», Семинар «Реализация требований ФГОС основного общего образования в линиях УМК по русскому языку и литературе» (</w:t>
      </w:r>
      <w:r>
        <w:rPr>
          <w:color w:val="000000"/>
          <w:sz w:val="20"/>
          <w:szCs w:val="20"/>
        </w:rPr>
        <w:t>Бурцева А.З.),</w:t>
      </w:r>
      <w:r>
        <w:rPr>
          <w:bCs/>
          <w:sz w:val="20"/>
          <w:szCs w:val="20"/>
        </w:rPr>
        <w:t>в семинаре «Развитие коммуникативной компетенции в процессе подготовки к ГИА по русскому языку (в формате ОГЭ и ЕГЭ)» (Сабирова Г.М.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С целью подготовки к ОГЭ и ЕГЭ в течение учебного года велись платные кружки по следующим предметам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сский язык в 8 классе. Тема: «Трудности русского языка» (Фарукшина Л.Р., учитель русского языка и литературы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сский язык в 11 классе. Тема: «Трудные случаи орфографии и пунктуации»(Сабирова Г.М., учитель русского языка и литературы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сский язык в 7а,7б классах. Тема: «Юный лингвист»(Ханнанова А.А., учитель русского языка и литератур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чителя гуманитарного цикла неоднократно являлись членами районной комиссии по различным направлениям провер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Член районной комиссии по оценке качества образования Азнакаевского муниципального района в 2017-2018уч году –ФарукшинаЛ.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Члены районной комиссии по проверке итоговых сочинений 11 классов в 2017-2018 уч году- Фарукшина.Л.Р., СабироваГ.М., Ханнанова А.А., Бурцева А.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Члены комиссии МЭ Всероссийской олимпиады школьников по проверке олимпиадных работ по русскому языку и литературе в 2017-18 уч.году- ФарукшинаЛ.Р., Ханнанова А.А., СабироваГ.М., Ильясова А.Г., Бурцева А.З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</w:r>
      <w:r>
        <w:rPr>
          <w:sz w:val="20"/>
          <w:szCs w:val="20"/>
        </w:rPr>
        <w:t>Члены комиссии МЭ Всероссийской олимпиады школьников по проверке олимпиадных работ по истории и обществознанию в 2017-18 уч.году- Садыков Ш.Р., Ташматова С.Р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Награждены почетной грамотой за подготовку победителей и призеров муниципального этапа всероссийской олимпиады школьников по русскому языку и литературе в 2017-2018 учебном году следующие педагоги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арукшина Л.Р. (3 призера по русскому языку и литератур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урцева А.З.(1 победитель по русскому язы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бирова Г.М.(1 победитель по литератур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дыков Ш.Р.(2 победителя и 1 призер по истории и обществознан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шматова С.Р.(1 призер по обществознанию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В течение года велись и элективные занятия по русскому языку в 10 классах( Фарукшина Л.Р.), также индивидуальные занятия с неуспевающими и одаренными детьми.  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Проводились консультации в 9-х и 11-х классах по предметам для подготовки учащихся к сдаче ОГЭ и ЕГЭ по русскому языку, литературе, обществознанию, истори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Учитель русского языка и литературы Сабирова Г.М. стала получателем гранта «Учитель-мастер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Прошли курсы </w:t>
      </w:r>
      <w:r>
        <w:rPr>
          <w:bCs/>
          <w:sz w:val="20"/>
          <w:szCs w:val="20"/>
        </w:rPr>
        <w:t>повышения квалификации педагогических работников Бурцева А.З., Садыков Ш.Р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8"/>
          <w:szCs w:val="20"/>
          <w:shd w:fill="FFFF00" w:val="clear"/>
          <w:lang w:val="en-US"/>
        </w:rPr>
      </w:pPr>
      <w:r>
        <w:rPr>
          <w:b/>
          <w:sz w:val="28"/>
          <w:szCs w:val="20"/>
          <w:shd w:fill="FFFF00" w:val="clear"/>
          <w:lang w:val="en-US"/>
        </w:rPr>
      </w:r>
    </w:p>
    <w:sectPr>
      <w:type w:val="nextPage"/>
      <w:pgSz w:orient="landscape" w:w="16838" w:h="11906"/>
      <w:pgMar w:left="915" w:right="6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unga"/>
      <w:sz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C3">
    <w:name w:val="c3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Абзац списка2"/>
    <w:basedOn w:val="Normal"/>
    <w:qFormat/>
    <w:pPr>
      <w:ind w:left="720" w:right="0" w:hanging="0"/>
    </w:pPr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9:16:00Z</dcterms:created>
  <dc:creator>Loner-XP</dc:creator>
  <dc:description/>
  <dc:language>en-US</dc:language>
  <cp:lastModifiedBy>Ильсеяр</cp:lastModifiedBy>
  <cp:lastPrinted>2018-05-18T23:37:00Z</cp:lastPrinted>
  <dcterms:modified xsi:type="dcterms:W3CDTF">2019-02-02T09:16:00Z</dcterms:modified>
  <cp:revision>2</cp:revision>
  <dc:subject/>
  <dc:title/>
</cp:coreProperties>
</file>